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left="504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Title"/>
        <w:widowControl/>
        <w:ind w:left="504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ением администрации Курчанского сельского поселения Темрюкского района</w:t>
      </w:r>
    </w:p>
    <w:p>
      <w:pPr>
        <w:pStyle w:val="ConsPlusTitle"/>
        <w:widowControl/>
        <w:ind w:left="504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</w:rPr>
        <w:t>от 20.02.2020г.   № 45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Укрепление правопорядка, профилактика правонарушений, усиление борьбы с преступностью в Курчанском сельском поселении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рюкского района»  на 2019-2021 год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6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419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рограммы:   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Укрепление правопорядка,  профилактика  правонарушений, усиление борьбы с преступностью в  Курчанском сельском  поселении    Темрюкского района»   на 2019-2021 годы  (далее - Программа);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 Программы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Программы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главы Курчанского сельского поселения Темрюкского района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мероприятий Программы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 Программы        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ю Программы является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крепления правопорядка, профилактики правонарушений, усиление борьбы с преступностью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я общественной безопасности в Курчанском сельском поселении.</w:t>
            </w:r>
          </w:p>
        </w:tc>
      </w:tr>
      <w:tr>
        <w:trPr/>
        <w:tc>
          <w:tcPr>
            <w:tcW w:w="2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рограммы</w:t>
            </w:r>
          </w:p>
        </w:tc>
        <w:tc>
          <w:tcPr>
            <w:tcW w:w="7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ей программы является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грамотности населения в части борьбы с преступностью с терроризмом, проявлениями политического, этнического и религиозного экстремизм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ение родительских прав по интеллектуальному и физическому воспитанию детей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муниципальной Программы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нижение уровня правонарушений среди несовершеннолетних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внимания родителей несовершеннолетних детей на соблюдение требований законодательства в части развития интеллектуального и физического воспитания.</w:t>
            </w:r>
          </w:p>
        </w:tc>
      </w:tr>
      <w:tr>
        <w:trPr>
          <w:trHeight w:val="66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и источник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я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Программы из бюджета Курчанского сельского поселения Темрюкского района составляет  107,1 тыс. руб.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 именно:</w:t>
            </w:r>
          </w:p>
          <w:p>
            <w:pPr>
              <w:pStyle w:val="ConsPlusNormal"/>
              <w:widowControl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г - 4,5 тыс. руб.</w:t>
            </w:r>
          </w:p>
          <w:p>
            <w:pPr>
              <w:pStyle w:val="ConsPlusNormal"/>
              <w:widowControl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г - 99,6 тыс. руб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eastAsia="Arial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1г - 3,0 тыс. руб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рограммы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-2021 годы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за выполнением муниципальной Программы 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урчанского сельского поселения Темрюкского района и  Совет Курчанского сельского поселения Темрюкского района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текущего состояния правопорядка на территории Курчанского сельского поселения Темрюкского района.</w:t>
      </w:r>
    </w:p>
    <w:p>
      <w:pPr>
        <w:pStyle w:val="ConsPlusNormal"/>
        <w:widowControl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обходимость разработки и реализации Программы обусловлена  следующей причиной: 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циально-экономическая острота проблемы обеспечения безопасности граждан противодействия преступным проявлениям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а отражает стратегию правоохранительной деятельности по приоритетным направлениям  борьбы с преступностью и содержит меры, осуществление которых позволит обеспечить достижение целей и решение основных задач Программы. В неё включены вопросы правоохранительных органов в целях обеспечения безопасности общества, защиты прав и интересов граждан от преступных посягательств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мотря на реализацию масштабных мер по борьбе с детской безнадзорностью и противодействию вовлечения несовершеннолетних в преступную деятельность, количество преступлений, совершенных остается высоким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минальную напряженность в поселении  усиливает незаконная торговля спиртными напитками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это требует усиления борьбы с преступностью, непринятие решительных мер противодействия преступности может вызвать осложнение криминогенной  обстановки в поселен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435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</w:rPr>
        <w:t>Цели, задачи, сроки и этапы реализации Программы</w:t>
      </w:r>
    </w:p>
    <w:p>
      <w:pPr>
        <w:pStyle w:val="ConsPlusNormal"/>
        <w:widowControl/>
        <w:ind w:firstLine="9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Программы является: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эффективной системы профилактики правонарушений, укрепление правопорядка и повышение уровня общественной безопасности, снижение уровня наркомании среди населения Курчанского сельского поселения Темрюкского района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ализации поставленных целей является решение следующих задач: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защита жизни и здоровья граждан, их прав и свобод;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мер борьбы с преступностью с терроризмом, проявлениями политического, этнического и религиозного экстремизма;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;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влечение негосударственных организаций, общественных объединений и граждан к укреплению правопорядка;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знаний граждан в области общественной безопасности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реализации Программы 2019-2021 годы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3. Перечень мероприятий Программы</w:t>
      </w:r>
    </w:p>
    <w:p>
      <w:pPr>
        <w:pStyle w:val="ConsPlusNormal"/>
        <w:widowControl/>
        <w:ind w:firstLine="900"/>
        <w:jc w:val="center"/>
        <w:rPr>
          <w:rFonts w:ascii="Times New Roman" w:hAnsi="Times New Roman" w:eastAsia="Courier New" w:cs="Times New Roman"/>
          <w:b/>
          <w:b/>
          <w:sz w:val="28"/>
          <w:szCs w:val="28"/>
        </w:rPr>
      </w:pPr>
      <w:r>
        <w:rPr>
          <w:rFonts w:eastAsia="Courier New"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комплекса взаимосвязанных программных мероприятий, направленных на решение конкретных задач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рограммных мероприятий основывалась на следующих принципах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 с указанием объемов финансирования представлены в приложении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боснование ресурсного обеспечения</w:t>
      </w:r>
    </w:p>
    <w:p>
      <w:pPr>
        <w:pStyle w:val="ConsPlusNormal"/>
        <w:widowControl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финансирования Программы осуществляется за счет средств, предусмотренных на финансирование из бюджета Курчанского сельского поселения Темрюкского района и составляют </w:t>
      </w:r>
      <w:r>
        <w:rPr>
          <w:rFonts w:cs="Times New Roman" w:ascii="Times New Roman" w:hAnsi="Times New Roman"/>
          <w:b/>
          <w:sz w:val="28"/>
          <w:szCs w:val="28"/>
        </w:rPr>
        <w:t>107,1 тыс. руб</w:t>
      </w:r>
      <w:r>
        <w:rPr>
          <w:rFonts w:cs="Times New Roman" w:ascii="Times New Roman" w:hAnsi="Times New Roman"/>
          <w:sz w:val="28"/>
          <w:szCs w:val="28"/>
        </w:rPr>
        <w:t>., а именно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г -</w:t>
      </w:r>
      <w:r>
        <w:rPr>
          <w:rFonts w:cs="Times New Roman" w:ascii="Times New Roman" w:hAnsi="Times New Roman"/>
          <w:b/>
          <w:bCs/>
          <w:sz w:val="28"/>
          <w:szCs w:val="28"/>
        </w:rPr>
        <w:t>4</w:t>
      </w:r>
      <w:r>
        <w:rPr>
          <w:rFonts w:cs="Times New Roman" w:ascii="Times New Roman" w:hAnsi="Times New Roman"/>
          <w:b/>
          <w:sz w:val="28"/>
          <w:szCs w:val="28"/>
        </w:rPr>
        <w:t>,5 тыс. руб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г -</w:t>
      </w:r>
      <w:r>
        <w:rPr>
          <w:rFonts w:cs="Times New Roman" w:ascii="Times New Roman" w:hAnsi="Times New Roman"/>
          <w:b/>
          <w:sz w:val="28"/>
          <w:szCs w:val="28"/>
        </w:rPr>
        <w:t>99,6 тыс. руб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г -</w:t>
      </w:r>
      <w:r>
        <w:rPr>
          <w:rFonts w:cs="Times New Roman" w:ascii="Times New Roman" w:hAnsi="Times New Roman"/>
          <w:b/>
          <w:sz w:val="28"/>
          <w:szCs w:val="28"/>
        </w:rPr>
        <w:t>3,0 тыс. руб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Оценка социально-экономической эффективности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комплекса мер по профилактике правонарушений, меры по борьбе с наркоманией и токсикоманией позволят снизить уровень алкоголизации  и  наркотизации  населения,  что  повлечет  за  собой снижение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а ситуационных преступлений, в основном совершаемых на фоне межличностных конфликтов и на бытовой почве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скоординированных мер по усилению охраны общественного порядка, вовлечение в этот процесс общественных организаций и граждан позволят уменьшить рост уличной преступности и стабилизировать число преступлений, совершаемых в общественных местах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реализации мер по профилактике правонарушений, принятия соответствующих нормативных актов планируется снизить уровень преступлений несовершеннолетних и  рецидивной преступности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учитывая складывающиеся под влиянием реализации Программы  тенденции в развитии социально-демографической и экономической ситуации, а также криминогенных процессов, оперативная обстановка на территории сельского поселения  будет оставаться  достаточно стабильной, будет достигнут ряд позитивных результатов в обеспечении общественной безопасности и профилактике правонарушений, защите законных прав и интересов граждан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r>
        <w:rPr>
          <w:rFonts w:cs="Times New Roman" w:ascii="Times New Roman" w:hAnsi="Times New Roman"/>
          <w:b/>
          <w:sz w:val="28"/>
          <w:szCs w:val="28"/>
        </w:rPr>
        <w:t>Перечень целевых показателей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860"/>
        <w:gridCol w:w="1440"/>
        <w:gridCol w:w="900"/>
        <w:gridCol w:w="894"/>
        <w:gridCol w:w="916"/>
      </w:tblGrid>
      <w:tr>
        <w:trPr>
          <w:trHeight w:val="5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г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г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опубликованных материалов в газете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распространенных листовок  по теме: «Правопорядок и профилактика правонарушений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стен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и монтаж видеорегистрационного оборудования для системы видеонаблюд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b/>
          <w:sz w:val="28"/>
          <w:szCs w:val="28"/>
        </w:rPr>
        <w:t>Механизм реализации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муниципальной Программой осуществляет  координатор, который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чанского сельского посел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Е.А.Кулинич</w:t>
      </w:r>
    </w:p>
    <w:sectPr>
      <w:headerReference w:type="default" r:id="rId2"/>
      <w:headerReference w:type="first" r:id="rId3"/>
      <w:type w:val="nextPage"/>
      <w:pgSz w:w="11906" w:h="16838"/>
      <w:pgMar w:left="1800" w:right="567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09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09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pt;height:13.75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Текст выноски Знак"/>
    <w:basedOn w:val="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cs="Times New Roman"/>
    </w:rPr>
  </w:style>
  <w:style w:type="paragraph" w:styleId="Style19">
    <w:name w:val="Прижатый влево"/>
    <w:basedOn w:val="Normal"/>
    <w:next w:val="Normal"/>
    <w:qFormat/>
    <w:pPr/>
    <w:rPr>
      <w:rFonts w:cs="Times New Roma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ОМПЛЕКСНАЯ ПРОГРАММА укрепление правопорядка 2013 год - копия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12:24:00Z</dcterms:created>
  <dc:creator>USER6</dc:creator>
  <dc:description/>
  <cp:keywords/>
  <dc:language>en-US</dc:language>
  <cp:lastModifiedBy>Dell</cp:lastModifiedBy>
  <cp:lastPrinted>2020-02-28T09:40:00Z</cp:lastPrinted>
  <dcterms:modified xsi:type="dcterms:W3CDTF">2020-03-02T08:28:00Z</dcterms:modified>
  <cp:revision>17</cp:revision>
  <dc:subject/>
  <dc:title>«КОМПЛЕКСНАЯ ПРОГРАММА</dc:title>
</cp:coreProperties>
</file>